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i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45. Reljef zaviča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>GEO OŠ B.C.5.5</w:t>
            </w: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.  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Učenik uspoređuje reljefna obilježja panonskoga i dinarskoga prostora Hrvatske t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ih vrednuje kao životni prostor.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repoznaje, navodi i imenuje reljefne oblike u zavičajnome prostoru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radom u skupinama: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prepoznaje 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i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imenu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reljefne oblike zavičaja prema unaprijed pripremljenim fotografijama (fotografije mogu pripremiti i sami učenici)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vrstava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eljefne oblike po pripadajućem tipu reljefa (ravnine, neravnine-uzvišenja,udubljenja)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opisu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reljefne oblik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navodi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vanjski(e) proces(e) oblikovanja reljefa zaviča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dređ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smještaj škole na topografskoj karti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koristeći se topografskom kartom zavičaja ili digitalnom topografskom kartom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dređ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u kojem se pravcu s obzirom na strane svijeta i smještaj škole nalazi konkretan reljefni oblik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zrađ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plakat na papiru A3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u središtu papira A3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značava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smještaj škole koristeći se odgovarajućim topografskim znakom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spoređ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fotografije reljefnih oblika na papiru s obzirom na pravac i stranesvijeta u odnosu na škol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pored fotografije </w:t>
            </w: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piše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osnovna obilježja konkretnog reljefnog oblik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predstavnik svake skupine ostalim učenicima u razredu kratkim usmenim izlaganjem  (2-3 min.)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prezentira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uradak svoje skupin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punjava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listu za procjenu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>vrednovanje za učen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- promatranje i pitanja na satu te davanje povratnih informacija učenik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- lista za procjenu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: Učiti kako učiti, Osobni i socijalni razvoj, Održivi razvoj, Poduzetništvo, Uporaba informacijske i komunikacijske tehnologij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textAlignment w:val="baseline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osr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.2.3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  Razvija osobne potencijale. 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textAlignment w:val="baseline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>osr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.2.4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  Razvija radne navike. 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textAlignment w:val="baseline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osr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B 2.4.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Suradnički uči i radi u timu.  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textAlignment w:val="baseline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uku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B.2.4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.  Na poticaj učitelja, ali i samostalno, učenik samovrednuje proces učenja i svoje rezultate te </w:t>
            </w:r>
          </w:p>
          <w:p>
            <w:pPr>
              <w:pStyle w:val="Normal"/>
              <w:textAlignment w:val="baseline"/>
              <w:rPr>
                <w:rFonts w:ascii="Barlow SK;Calibri" w:hAnsi="Barlow SK;Calibri" w:cs="Barlow SK;Calibri"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procjenjuje ostvareni napredak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pod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B 2.2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 Planira i upravlja aktivnostima. 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ikt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A 2. 1.  Učenik prema savjetu odabire odgovarajuću digitalnu tehnologiju za izvršavanje zadatka.  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Plan školske ploče: /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rilog 1. Lista za procjenu</w:t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tbl>
      <w:tblPr>
        <w:tblW w:w="96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Elementi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DJELOMIČN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TREBA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Jesmo li uspješno izvršili postavljene zadatke?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val="de-DE" w:eastAsia="en-US"/>
              </w:rPr>
              <w:t>Jesi li zadovoljan osobnim doprinosom radu grupe?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Je li zadatak zahtijevao rad svih članova grupe?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Smatraš li da si radom na ovom zadatku uspješno usvojio/la gradivo?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Na što sam ja kao pojedinac osobito ponosan vezano uz plakat koji je izradila moja grupa?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422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Što trebamo učiniti kako bi naš sljedeći rad bio još bolji?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422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Upute za ispunjavanje: Uz tvrdnje kvačicom označi svoj odgovor.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Na posljednja dva pitanja upiši odgovor u za to predviđen prostor.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83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47:00Z</dcterms:created>
  <dc:creator>vmilic</dc:creator>
  <dc:description/>
  <dc:language>en-US</dc:language>
  <cp:lastModifiedBy>Vinko Balaško</cp:lastModifiedBy>
  <dcterms:modified xsi:type="dcterms:W3CDTF">2023-07-25T15:47:00Z</dcterms:modified>
  <cp:revision>2</cp:revision>
  <dc:subject/>
  <dc:title/>
</cp:coreProperties>
</file>